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 /168-4/201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29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 xml:space="preserve">Hévízi Televízió Nonprofit Kft  2013. évi üzleti 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Partics Andrea  igazgató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rgy és tényállás ismertetés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 xml:space="preserve">A Hévízi Televízió Nonprofit Kft Hévíz város 100 %-os tulajdonú gazdasági társasága. A gazdasági társaság alapításának elsődleges célja a város médiaszolgáltatási tevékenységének biztosítása volt, valamint a múlt évtől a helyi újság szerkesztésének, kiadásának és terjesztése a feladata. A társaság bevételi forrásait az alapítóval kötött feladat ellátási megállapodásban rögzített szolgáltatási díjbevételek jelentik. A 2013. évre tervezett bevétel 25.804 e Ft, amiből a tulajdonosnak kiállított számlák ellenértéke 24.000 e Ft. Az eredmény kimutatás tartalmaz még 3.711 e Ft rendkívüli bevételt. A gazdasági társaság várhatóan 2.438 veszteséggel fogja zárni a 2013. évet.  </w:t>
      </w:r>
    </w:p>
    <w:p>
      <w:pPr>
        <w:pStyle w:val="Normal"/>
        <w:jc w:val="both"/>
        <w:rPr/>
      </w:pPr>
      <w:r>
        <w:rPr/>
        <w:t xml:space="preserve">Az üzleti évben a tulajdonos 22.860 e Ft felhalmozási támogatást biztosít a gazdasági társaságnak, mely nem fogja a társaság bevételeit adózás szempontjából emelni, mert elhatárolásra kerül a támogatási összeg, ugyanakkor a társaság eszköz parkjának cseréjével a társaság vagyona jelentősen emelkedni fog. </w:t>
      </w:r>
    </w:p>
    <w:p>
      <w:pPr>
        <w:pStyle w:val="Normal"/>
        <w:jc w:val="both"/>
        <w:rPr/>
      </w:pPr>
      <w:r>
        <w:rPr/>
        <w:t xml:space="preserve">Az üzleti terv részletesen tájékoztatást ad az ellátandó feladatokról, azok kiadásairól, bevételi lehetőségekről. </w:t>
      </w:r>
    </w:p>
    <w:p>
      <w:pPr>
        <w:pStyle w:val="Normal"/>
        <w:jc w:val="both"/>
        <w:rPr/>
      </w:pPr>
      <w:r>
        <w:rPr/>
        <w:t xml:space="preserve">Az előterjesztés mellékletét képező üzleti terv elfogadását javasoljuk a Képviselő-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center"/>
        <w:rPr/>
      </w:pPr>
      <w:r>
        <w:rPr>
          <w:b/>
        </w:rPr>
        <w:t xml:space="preserve">Határozati javaslat </w:t>
      </w:r>
    </w:p>
    <w:p>
      <w:pPr>
        <w:pStyle w:val="Normal"/>
        <w:jc w:val="center"/>
        <w:rPr/>
      </w:pPr>
      <w:r>
        <w:rPr/>
        <w:t xml:space="preserve">(…../2013. (IV.29) számú alapítói határozat 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ind w:left="330" w:hanging="330"/>
        <w:jc w:val="both"/>
        <w:rPr/>
      </w:pPr>
      <w:r>
        <w:rPr/>
        <w:t xml:space="preserve">Hévíz Város Önkormányzat Képviselő-testülete Hévízi Televízió Nonprofit Kft 2013, évi üzleti tervét várható 17.194 e Ft főösszeggel  elfogadja. A Képviselő-testület tudomásul veszi, hogy a gazdasági társaság a 2013. évet várhatóan 2.438 e Ft veszteséggel fogja zárn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ind w:left="330" w:hanging="330"/>
        <w:jc w:val="both"/>
        <w:rPr/>
      </w:pPr>
      <w:r>
        <w:rPr/>
        <w:t xml:space="preserve">A Képviselő-testület felkéri az Hévízi Televízió Nonprofit Kft ügyvezető igazgatóját, hogy a 2013. évi üzleti tervben leírtakat teljesítse. </w:t>
      </w:r>
    </w:p>
    <w:p>
      <w:pPr>
        <w:pStyle w:val="Normal"/>
        <w:jc w:val="both"/>
        <w:rPr/>
      </w:pPr>
      <w:r>
        <w:rPr/>
        <w:t xml:space="preserve">Határidő: 2013. december 31. </w:t>
      </w:r>
    </w:p>
    <w:p>
      <w:pPr>
        <w:pStyle w:val="Normal"/>
        <w:jc w:val="both"/>
        <w:rPr/>
      </w:pPr>
      <w:r>
        <w:rPr/>
        <w:t xml:space="preserve">Felelős: Partics Andrea Hévízi Televízió Nonprofit Kft ügyvezető igazgatója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i Televízió Kft. 2013. évi üzleti tervének elfogad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artics Andrea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gyvezető igazgató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74" w:right="1474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muszak@hevizph.hu" TargetMode="External"/><Relationship Id="rId4" Type="http://schemas.openxmlformats.org/officeDocument/2006/relationships/hyperlink" Target="mailto:muszak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4:00Z</dcterms:created>
  <dc:creator>Hévíz Város Önkormányzat Polgármesteri Hivatal</dc:creator>
  <dc:description/>
  <cp:keywords/>
  <dc:language>en-US</dc:language>
  <cp:lastModifiedBy>cseke.erzsebet</cp:lastModifiedBy>
  <cp:lastPrinted>2013-03-14T12:16:00Z</cp:lastPrinted>
  <dcterms:modified xsi:type="dcterms:W3CDTF">2013-04-26T07:45:00Z</dcterms:modified>
  <cp:revision>6</cp:revision>
  <dc:subject/>
  <dc:title>Iktatószám:</dc:title>
</cp:coreProperties>
</file>